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1185-02-02 Bandar Lampung to Palembang</w:t>
      </w:r>
    </w:p>
    <w:p>
      <w:pPr>
        <w:pStyle w:val="Normal"/>
        <w:jc w:val="center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9"/>
        <w:gridCol w:w="1790"/>
        <w:gridCol w:w="2282"/>
        <w:gridCol w:w="59"/>
        <w:gridCol w:w="1912"/>
        <w:gridCol w:w="2126"/>
        <w:gridCol w:w="1010"/>
        <w:gridCol w:w="1207"/>
        <w:gridCol w:w="1293"/>
      </w:tblGrid>
      <w:tr>
        <w:trPr>
          <w:trHeight w:val="278" w:hRule="atLeast"/>
        </w:trPr>
        <w:tc>
          <w:tcPr>
            <w:tcW w:w="2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rom - To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u w:val="single"/>
              </w:rPr>
              <w:t>Flight Description.</w:t>
            </w:r>
            <w:r>
              <w:rPr>
                <w:rFonts w:cs="Arial" w:ascii="Arial" w:hAnsi="Arial"/>
                <w:b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urs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(Leg)</w:t>
            </w:r>
          </w:p>
        </w:tc>
        <w:tc>
          <w:tcPr>
            <w:tcW w:w="1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Distance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(Leg)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ETE(leg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H+MM</w:t>
            </w:r>
          </w:p>
        </w:tc>
      </w:tr>
      <w:tr>
        <w:trPr>
          <w:trHeight w:val="277" w:hRule="atLeast"/>
        </w:trPr>
        <w:tc>
          <w:tcPr>
            <w:tcW w:w="2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ep. Rwy - 32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Hdg - 320deg.</w:t>
            </w:r>
          </w:p>
        </w:tc>
        <w:tc>
          <w:tcPr>
            <w:tcW w:w="19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Init. Alt – 2,500f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Apt Elev.- 282ft.</w:t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096" w:hRule="atLeast"/>
        </w:trPr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din Inten Li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</w:rPr>
              <w:t xml:space="preserve">Bandar Lampung, 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</w:rPr>
              <w:t>(WIIT),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ltan M Badaruddin L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(WIPP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onesia.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une ADF to TF NDB, 290.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To Fix 01. After take off maintain Rwy Hdg. commence climb to 2,500ft MSL. Waypoint at 2,500ft MSL……………………………………………………………….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lang w:val="en-GB"/>
              </w:rPr>
              <w:t xml:space="preserve">To Fix 02. Turn right to 010°. Commence climb to 6,500ft MSL. Waypoint at interception of 168° bearing to station………………………………………………..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eastAsia="Arial" w:cs="Arial" w:ascii="Arial" w:hAnsi="Arial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/>
              </w:rPr>
            </w:pPr>
            <w:r>
              <w:rPr>
                <w:rFonts w:cs="Arial" w:ascii="Arial" w:hAnsi="Arial"/>
                <w:b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3. Turn left to intercept 348° bearing OB from TF NDB and track. Start timer. When established on course tune ADF to OW NDB, 395.0. Intercept 348° bearing to station and track. Waypoint after thirty five minutes……………………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OW NDB, 395.0. Maintain heading. Commence descent to 1,200ft MSL. Slow to 120kts at end of descent. Direct to OW NDB…………………………………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pproach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o Fix 06. Make a left standard rate turn to 293°. Start timer. When established on course tune ADF to WW NDB, 389.0. After three minutes make a right standard rate turn to 068° Waypoint at interception of WW NDB 113° bearing IB..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 Runway. Turn right to intercept WW NDB 113° bearing IB. Descend to 500ft MSL. When runway in sight adjust heading for visual approach to land Rwy 11…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</w:rPr>
              <w:t xml:space="preserve">Land Sultan M Badaruddin LI  Rwy 11. Length – 7,227ft. Width – 148ft. Surface – Asphalt.   </w:t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320deg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34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3/068deg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3deg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5.0nm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93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7.0nm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00+02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3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3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17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4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0+04</w:t>
            </w:r>
          </w:p>
        </w:tc>
      </w:tr>
      <w:tr>
        <w:trPr/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light No. 1185-02-02</w:t>
            </w:r>
          </w:p>
        </w:tc>
        <w:tc>
          <w:tcPr>
            <w:tcW w:w="4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Arrival Airport Elev. – 36ft.</w:t>
            </w:r>
          </w:p>
        </w:tc>
        <w:tc>
          <w:tcPr>
            <w:tcW w:w="4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stimated totals for flight&gt;&gt;&gt;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161 nm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lang w:val="en-GB"/>
              </w:rPr>
              <w:t>01+05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5840" w:h="12240"/>
      <w:pgMar w:left="851" w:right="851" w:gutter="0" w:header="0" w:top="567" w:footer="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Schoolbook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Schoolbook" w:hAnsi="Century Schoolbook" w:eastAsia="Times New Roman" w:cs="Century Schoolbook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03T21:26:00Z</dcterms:created>
  <dc:creator>user</dc:creator>
  <dc:description/>
  <cp:keywords/>
  <dc:language>en-US</dc:language>
  <cp:lastModifiedBy>user</cp:lastModifiedBy>
  <dcterms:modified xsi:type="dcterms:W3CDTF">2007-11-26T20:32:00Z</dcterms:modified>
  <cp:revision>54</cp:revision>
  <dc:subject/>
  <dc:title>1185-01-01 Jakarta to Bandung</dc:title>
</cp:coreProperties>
</file>